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ase I: College Selection</w:t>
      </w:r>
    </w:p>
    <w:p>
      <w:pPr>
        <w:pStyle w:val="Normal"/>
        <w:rPr/>
      </w:pPr>
      <w:r>
        <w:rPr/>
        <w:t>Assign each student three states; give them 10 minutes on the computer to choose one college from each state.  Optional writing prompt: Why did you choose these three? Explain in deta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ase II:  Letter Writing</w:t>
      </w:r>
    </w:p>
    <w:p>
      <w:pPr>
        <w:pStyle w:val="Normal"/>
        <w:rPr/>
      </w:pPr>
      <w:r>
        <w:rPr/>
        <w:t>Students compose three business letters to the Admissions office of each school requesting information for the project.  They will need to get the addresses to each, as we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ase III:  College Vocabulary</w:t>
      </w:r>
    </w:p>
    <w:p>
      <w:pPr>
        <w:pStyle w:val="Normal"/>
        <w:rPr/>
      </w:pPr>
      <w:r>
        <w:rPr/>
        <w:t>Students create a vocabulary booklet with definitions of key college terminology such as:  tuition, room &amp; board, enrollment, credits, major, minor, degree, Bachelor’s, Master’s, college, university, undergraduate, graduate, admissions, campus, professor, dormitory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ase IV:  Research and Information Gathering</w:t>
      </w:r>
    </w:p>
    <w:p>
      <w:pPr>
        <w:pStyle w:val="Normal"/>
        <w:rPr/>
      </w:pPr>
      <w:r>
        <w:rPr/>
        <w:t>Using information received in the mail and college guidebooks and the Internet, students research facts about ALL THREE colleges.  Required facts include:  location, undergraduate enrollment, tuition per year, room and board per year, estimated four year cost (tuition, room, board x 4), mascot, URL of homepage, three interesting majors, interesting extracurricular activities. 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ase V:  Poster Creation</w:t>
      </w:r>
    </w:p>
    <w:p>
      <w:pPr>
        <w:pStyle w:val="Normal"/>
        <w:rPr/>
      </w:pPr>
      <w:r>
        <w:rPr/>
        <w:t>Students create a poster of ONE of their colleges.  They should choose the college they would MOST LIKE to attend.  Poster should include all the required facts AND a short essay explaining why they like this one the best.  The paragraph should compare and contrast all three schoo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ase VI:  College Day</w:t>
      </w:r>
    </w:p>
    <w:p>
      <w:pPr>
        <w:pStyle w:val="Normal"/>
        <w:rPr/>
      </w:pPr>
      <w:r>
        <w:rPr/>
        <w:t>All posters are presented in Village Cen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tional Extensions:</w:t>
      </w:r>
    </w:p>
    <w:p>
      <w:pPr>
        <w:pStyle w:val="Normal"/>
        <w:rPr/>
      </w:pPr>
      <w:r>
        <w:rPr/>
        <w:t>*Write a review of the college’s web site.</w:t>
      </w:r>
    </w:p>
    <w:p>
      <w:pPr>
        <w:pStyle w:val="Normal"/>
        <w:rPr/>
      </w:pPr>
      <w:r>
        <w:rPr/>
        <w:t>*Find the names of famous alumni</w:t>
      </w:r>
    </w:p>
    <w:p>
      <w:pPr>
        <w:pStyle w:val="Normal"/>
        <w:rPr/>
      </w:pPr>
      <w:r>
        <w:rPr/>
        <w:t>*Contact admissions offices to set up interviews with current stud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 xml:space="preserve">*I’m not allowing anyone to choose the same colleges, nor can they choose UofM or MSU!!!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  <w:szCs w:val="36"/>
      </w:rPr>
      <w:t>All-Stars Village College Project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32:00Z</dcterms:created>
  <dc:creator>UPHS001</dc:creator>
  <dc:description/>
  <cp:keywords/>
  <dc:language>en-US</dc:language>
  <cp:lastModifiedBy>Benjamin Curran</cp:lastModifiedBy>
  <cp:lastPrinted>2010-01-15T09:07:00Z</cp:lastPrinted>
  <dcterms:modified xsi:type="dcterms:W3CDTF">2010-01-15T14:07:00Z</dcterms:modified>
  <cp:revision>3</cp:revision>
  <dc:subject/>
  <dc:title>Phase I: College Selection</dc:title>
</cp:coreProperties>
</file>